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 xml:space="preserve">BASESIMP models the heat loss to the ground through either the basement or the slab. This document will identify the three modifications required to the standard ESP-r/HOT3000 input files for BASESIMP simulation. </w:t>
      </w:r>
    </w:p>
    <w:p>
      <w:pPr>
        <w:pStyle w:val="TextBody"/>
        <w:spacing w:before="0" w:after="120"/>
        <w:rPr/>
      </w:pPr>
      <w:r>
        <w:rPr/>
        <w:t>The required inputs are defined in BASESIMP_Input_File_Format.pdf (available on the HOT3000 Documentation FTP site)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240"/>
        <w:ind w:left="360" w:hanging="36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Format of the BASESIMP (*.bsm) Input File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sHEIG</w:t>
        <w:tab/>
        <w:t xml:space="preserve"># Foundation height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sDEPT</w:t>
        <w:tab/>
        <w:t># Foundation dep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sLENG </w:t>
        <w:tab/>
        <w:t># Foundation length</w:t>
      </w:r>
    </w:p>
    <w:p>
      <w:pPr>
        <w:pStyle w:val="Normal"/>
        <w:rPr/>
      </w:pPr>
      <w:r>
        <w:rPr>
          <w:szCs w:val="20"/>
        </w:rPr>
        <w:t>bsWIDT</w:t>
      </w:r>
      <w:r>
        <w:rPr/>
        <w:tab/>
        <w:t># Foundation wid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sOVER </w:t>
        <w:tab/>
        <w:t># Insulation overlap for "combination" configuration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sRSI </w:t>
        <w:tab/>
        <w:tab/>
        <w:t># Insulation resistance in RSI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oilK</w:t>
        <w:tab/>
        <w:tab/>
        <w:t># Soil conductiv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sWTD </w:t>
        <w:tab/>
        <w:t># Water-table dep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sTGavg </w:t>
        <w:tab/>
        <w:t># Annually-averaged soil temperatu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sTGamp </w:t>
        <w:tab/>
        <w:t># Amplitude of ground-temperature's annual sine wave</w:t>
      </w:r>
    </w:p>
    <w:p>
      <w:pPr>
        <w:pStyle w:val="PlainTex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bsTGps </w:t>
        <w:tab/>
        <w:t># Phase lag of ground-temperature's annual sine wave</w:t>
      </w:r>
    </w:p>
    <w:p>
      <w:pPr>
        <w:pStyle w:val="TextBody"/>
        <w:spacing w:before="0" w:after="120"/>
        <w:rPr>
          <w:rFonts w:cs="Arial"/>
        </w:rPr>
      </w:pPr>
      <w:r>
        <w:rPr>
          <w:rFonts w:cs="Arial"/>
        </w:rPr>
        <w:t xml:space="preserve">Notes: 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rFonts w:cs="Arial"/>
        </w:rPr>
        <w:t xml:space="preserve">For the case of the BASESIMP simulation only, bsLENG </w:t>
      </w:r>
      <w:r>
        <w:rPr>
          <w:rFonts w:cs="Arial"/>
          <w:b/>
          <w:bCs/>
        </w:rPr>
        <w:t>≥</w:t>
      </w:r>
      <w:r>
        <w:rPr>
          <w:rFonts w:cs="Arial"/>
        </w:rPr>
        <w:t xml:space="preserve"> bsWIDT. 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rFonts w:cs="Arial"/>
        </w:rPr>
        <w:t xml:space="preserve">The maximum values of bsLENG and bsWIDT are </w:t>
      </w:r>
      <w:r>
        <w:rPr>
          <w:rFonts w:cs="Arial"/>
          <w:b/>
          <w:bCs/>
        </w:rPr>
        <w:t>12m</w:t>
      </w:r>
      <w:r>
        <w:rPr>
          <w:rFonts w:cs="Arial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asement Geometry </w:t>
      </w:r>
    </w:p>
    <w:p>
      <w:pPr>
        <w:pStyle w:val="TextBody"/>
        <w:spacing w:before="0" w:after="120"/>
        <w:rPr/>
      </w:pPr>
      <w:r>
        <w:rPr/>
        <w:t xml:space="preserve">The height, width, length, and depth of the basement or slab required for the BASESIMP model will be taken directly from the HOT2000 interface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/>
        </w:rPr>
        <w:t xml:space="preserve"> </w:t>
      </w:r>
      <w:r>
        <w:rPr/>
        <w:t xml:space="preserve">Wall Insulation </w:t>
      </w:r>
    </w:p>
    <w:p>
      <w:pPr>
        <w:pStyle w:val="TextBody"/>
        <w:spacing w:before="0" w:after="120"/>
        <w:rPr/>
      </w:pPr>
      <w:r>
        <w:rPr/>
        <w:t xml:space="preserve">The RSI of the basement wall (bsRSI) is defined as the additional insulation added to the foundation framing, if applicable. </w:t>
      </w:r>
    </w:p>
    <w:p>
      <w:pPr>
        <w:pStyle w:val="TextBody"/>
        <w:spacing w:before="0" w:after="120"/>
        <w:rPr>
          <w:rFonts w:cs="Arial"/>
        </w:rPr>
      </w:pPr>
      <w:r>
        <w:rPr/>
        <w:t>Section 2 describes the definition of the foundation multi-layer construction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oil Properties</w:t>
      </w:r>
    </w:p>
    <w:p>
      <w:pPr>
        <w:pStyle w:val="TextBody"/>
        <w:rPr/>
      </w:pPr>
      <w:r>
        <w:rPr/>
        <w:t>The following soil properties are required for the BASESIMP model: soil conductivity (bsSOIL), water-table depth (bsWTD), annually-averaged soil temperature (</w:t>
      </w:r>
      <w:r>
        <w:rPr>
          <w:szCs w:val="20"/>
        </w:rPr>
        <w:t>bsTGavg)</w:t>
      </w:r>
      <w:r>
        <w:rPr/>
        <w:t xml:space="preserve">, amplitude of ground-temperature's annual sine wave </w:t>
      </w:r>
      <w:r>
        <w:rPr>
          <w:szCs w:val="20"/>
        </w:rPr>
        <w:t>(bsTGamp)</w:t>
      </w:r>
      <w:r>
        <w:rPr/>
        <w:t xml:space="preserve">, and phase lag of ground-temperature's annual sine wave </w:t>
      </w:r>
      <w:r>
        <w:rPr>
          <w:szCs w:val="20"/>
        </w:rPr>
        <w:t>(bsTGps)</w:t>
      </w:r>
      <w:r>
        <w:rPr/>
        <w:t xml:space="preserve">. </w:t>
      </w:r>
    </w:p>
    <w:p>
      <w:pPr>
        <w:pStyle w:val="TextBody"/>
        <w:rPr/>
      </w:pPr>
      <w:r>
        <w:rPr/>
        <w:t>For the H3K_Web project, these values were calculated using the Moore Method, based on the cities average monthly outdoor dry bulb temperature and degree-days. These values are defined in the database, based on the user-input house location (city).</w:t>
      </w:r>
    </w:p>
    <w:p>
      <w:pPr>
        <w:pStyle w:val="TextBody"/>
        <w:rPr/>
      </w:pPr>
      <w:r>
        <w:rPr/>
        <w:t>For HOT3000, these values can be calculated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240"/>
        <w:ind w:left="360" w:hanging="36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The Construction File Format (*.con)</w:t>
      </w:r>
    </w:p>
    <w:p>
      <w:pPr>
        <w:pStyle w:val="TextBody"/>
        <w:spacing w:before="0" w:after="120"/>
        <w:rPr/>
      </w:pPr>
      <w:r>
        <w:rPr/>
        <w:t>This section will describe the mapping of the foundation construction to both the .con file and the .bsm file.</w:t>
      </w:r>
    </w:p>
    <w:p>
      <w:pPr>
        <w:pStyle w:val="TextBody"/>
        <w:spacing w:before="0" w:after="120"/>
        <w:rPr/>
      </w:pPr>
      <w:r>
        <w:rPr/>
        <w:t xml:space="preserve">Take for example the following BASESIMP configurations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CIN_1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terior surface of wall insulated over full-heigh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ny first-floor construction typ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200mm concrete walls and 100mm concrete floor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/>
        <w:t>Use column 3 of Table 1 for the corner-correction method (Beausoleil-Morrison et al 1995b)</w:t>
      </w:r>
    </w:p>
    <w:p>
      <w:pPr>
        <w:pStyle w:val="TextBody"/>
        <w:spacing w:before="0" w:after="120"/>
        <w:jc w:val="center"/>
        <w:rPr/>
      </w:pPr>
      <w:r>
        <w:rPr/>
        <w:drawing>
          <wp:inline distT="0" distB="0" distL="0" distR="0">
            <wp:extent cx="2392680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CNN_2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no insulat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first-storey is non-brick veneer or bricks thermally broken from basement’s concrete wall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200mm concrete walls and 100mm concrete floo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Use column 1 of Table 1 for the corner-correction method (Beausoleil-Morrison et al 1995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2680" cy="120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120"/>
        <w:rPr/>
      </w:pPr>
      <w:r>
        <w:rPr/>
        <w:t>In the construction input file (.con), these two configurations will be modelled identically, it is only in the BASESIMP input file that the differences in construction will be defined. For BCIN_1, the value of bsRSI will reflect the additional insulation added to the interior of the concrete wall, whereas for BCNN_2, bsRSI = 0.0.</w:t>
      </w:r>
    </w:p>
    <w:p>
      <w:pPr>
        <w:pStyle w:val="TextBody"/>
        <w:spacing w:before="0" w:after="120"/>
        <w:rPr/>
      </w:pPr>
      <w:r>
        <w:rPr/>
        <w:t>In the HOT2000 interface, there is a input field for the added insulation (interior or exterior) for walls and slab. It is this RSI value that will be mapped to bsRSI.</w:t>
      </w:r>
    </w:p>
    <w:p>
      <w:pPr>
        <w:pStyle w:val="TextBody"/>
        <w:spacing w:before="0" w:after="120"/>
        <w:rPr/>
      </w:pPr>
      <w:r>
        <w:rPr/>
        <w:t>In the event that RSI values for the wall and slab constructions are not the same, an effective RSI value should be used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240"/>
        <w:ind w:left="360" w:hanging="36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The Connection File Format (*.cnn)</w:t>
      </w:r>
    </w:p>
    <w:p>
      <w:pPr>
        <w:pStyle w:val="TextBody"/>
        <w:spacing w:before="0" w:after="120"/>
        <w:rPr/>
      </w:pPr>
      <w:r>
        <w:rPr/>
        <w:t xml:space="preserve">The mapping of the connections file is currently as was specified for the H3K_web project. The only modification needed is to map the BASESIMP configuration specified in the interface to the value in the 4th column of the .cnn file. </w:t>
      </w:r>
    </w:p>
    <w:p>
      <w:pPr>
        <w:pStyle w:val="TextBody"/>
        <w:spacing w:before="0" w:after="120"/>
        <w:rPr/>
      </w:pPr>
      <w:r>
        <w:rPr/>
        <w:t>The following table maps the user-defined BASESIMP configuration to the value required in the .cnn file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"/>
        <w:gridCol w:w="959"/>
        <w:gridCol w:w="422"/>
        <w:gridCol w:w="900"/>
        <w:gridCol w:w="450"/>
        <w:gridCol w:w="900"/>
        <w:gridCol w:w="450"/>
        <w:gridCol w:w="900"/>
        <w:gridCol w:w="450"/>
        <w:gridCol w:w="1037"/>
        <w:gridCol w:w="455"/>
        <w:gridCol w:w="1028"/>
      </w:tblGrid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N_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B_2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1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6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B_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B_6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B_10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N_2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B_3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2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2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7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B_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2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IA_1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B_11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N_3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N_1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3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2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8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EN_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3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IA_2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A_3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N_4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N_2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9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IB_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4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1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A_9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N_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N_3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IB_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2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A_10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N_2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N_4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1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6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9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A_11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N_3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N_7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2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IB_1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N_4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N_8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8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3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8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IN_1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IB_2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NN_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1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4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9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N_5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IB_4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NN_2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2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0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1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N_6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IA_3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N_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3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1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1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4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1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IA_1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EB_1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N_2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4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2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1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EB_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2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IB_1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EB_2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NN_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5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3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2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8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EN_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3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IB_2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EB_3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IN_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6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9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EN_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4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B_9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EB_4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IN_2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9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2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IA_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5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B_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IB_5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IN_3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10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1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IN_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6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A_1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IB_6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EN_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11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7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A_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B_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7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A_4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EB_3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WEN_2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12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8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N_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3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A_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8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B_7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EB_4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B_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13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9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B_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A_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9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B_8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EB_5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B_2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14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0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A_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N_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0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EB_2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BEA_2</w:t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B_3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17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1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A_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6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CN_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1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A_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B_4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18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2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A_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A_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2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A_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B_5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21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A_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8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A_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3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A_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B_6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22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4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A_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9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B_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4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B_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5</w:t>
            </w:r>
          </w:p>
        </w:tc>
        <w:tc>
          <w:tcPr>
            <w:tcW w:w="95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B_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B_23</w:t>
            </w:r>
          </w:p>
        </w:tc>
        <w:tc>
          <w:tcPr>
            <w:tcW w:w="45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5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A_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EB_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5</w:t>
            </w:r>
          </w:p>
        </w:tc>
        <w:tc>
          <w:tcPr>
            <w:tcW w:w="103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CIB_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omic Sans MS" w:ascii="Comic Sans MS" w:hAnsi="Comic Sans MS"/>
        <w:sz w:val="18"/>
      </w:rPr>
      <w:t>March 23, 2004</w:t>
      <w:tab/>
      <w:t xml:space="preserve">Page </w:t>
    </w:r>
    <w:r>
      <w:rPr>
        <w:rStyle w:val="PageNumber"/>
        <w:rFonts w:cs="Comic Sans MS" w:ascii="Comic Sans MS" w:hAnsi="Comic Sans MS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</w:rPr>
      <w:instrText xml:space="preserve"> PAGE </w:instrText>
    </w:r>
    <w:r>
      <w:rPr>
        <w:rStyle w:val="PageNumber"/>
        <w:sz w:val="18"/>
        <w:rFonts w:cs="Comic Sans MS" w:ascii="Comic Sans MS" w:hAnsi="Comic Sans MS"/>
      </w:rPr>
      <w:fldChar w:fldCharType="separate"/>
    </w:r>
    <w:r>
      <w:rPr>
        <w:rStyle w:val="PageNumber"/>
        <w:sz w:val="18"/>
        <w:rFonts w:cs="Comic Sans MS" w:ascii="Comic Sans MS" w:hAnsi="Comic Sans MS"/>
      </w:rPr>
      <w:t>3</w:t>
    </w:r>
    <w:r>
      <w:rPr>
        <w:rStyle w:val="PageNumber"/>
        <w:sz w:val="18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8"/>
      </w:rPr>
      <w:tab/>
      <w:t>jpurd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68"/>
        </w:tabs>
        <w:ind w:left="768" w:hanging="4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0:26:00Z</dcterms:created>
  <dc:creator>jpurdy</dc:creator>
  <dc:description/>
  <dc:language>en-US</dc:language>
  <cp:lastModifiedBy>jpurdy</cp:lastModifiedBy>
  <dcterms:modified xsi:type="dcterms:W3CDTF">2004-04-14T18:32:00Z</dcterms:modified>
  <cp:revision>3</cp:revision>
  <dc:subject/>
  <dc:title>BASESIMP models the heat loss to the ground through either the basement or the slab</dc:title>
</cp:coreProperties>
</file>